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16"/>
        <w:gridCol w:w="3544"/>
        <w:gridCol w:w="992"/>
        <w:gridCol w:w="992"/>
      </w:tblGrid>
      <w:tr>
        <w:trPr>
          <w:trHeight w:val="936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16-  TESTOVI I DODACI ZA ODRŽAVANJE OPREME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4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ODIFIKOVANI TRIPTIC SOYA BUJON 6.5ml ampule 100/1 I BIOLOŠKI INDIKATOR-SPORE STRIP 100/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st sistem za biološku kontrolu suve sterilizacije Bacillus atrophaeus + Geobacilus stearothermophilus.RAVEN ili odgovarajuć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AKA ZA KONTROLU VLAZNE STERILIZACIJE 20min/120C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Traka za hemijsku kontrolu vlažne sterilizacije 55 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TRAKA ZA KONTROLU SUVE STERILIZACIJE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Traka za hemijsku kontrolu suve sterilizacije T=160 C/60mi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OSPORE 2 Biological indicator 100/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biološku kontrolu vlažne sterilizacije pod pritiskom - autoklav za RAVEN Bioterm inkubator model 240, R-12mm mesta za fio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9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esice za inkubaciju u anaerobnim uslovima    20/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EN-box anaer ili ekvivalent,kesice za inkubaciju u anaerobnim uslovima ( kon. kiseonika posle 2.5h &lt;0.1%,a koncentracija CO2 posle 24h &gt;15%,za lonac za inkubaciju od 2.5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INDIKATOR ZA ANAEROBNE USLOVE 100/1-STRIPOV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Indikator stripovi za anaerobne uslov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esice za inkubaciju u uslovima povišene koncentracije CO2   20/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ENbox CO2 ili ekvivalent,kesice za inkubaciju, koncentracija CO2  posle 24h cCO2 3.5%-9%,za lonac za inkubaciju 2.5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</w:tr>
      <w:tr>
        <w:trPr>
          <w:trHeight w:val="193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esice za inkubaciju u mikroaerofilnim uslovima 20/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ENbox microaer ili ekvivalent,kesice za inkubaciju u mikroaerofilnim uslovima CO2 posle 1h 6.2%-13,2%, a cO2 posle 24h 2.5%-9.5%, za lonac za inkubaciju 2.5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3-06-01T10:01:00Z</dcterms:modified>
  <cp:revision>10</cp:revision>
  <dc:subject/>
  <dc:title>Memo</dc:title>
</cp:coreProperties>
</file>